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Совет депутатов Алексеевского сельского поселения проекта Решения «О бюджете Алексеевского сельского поселения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местном бюджете на очередной финансовый год и плановый период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становление Администрации Алексеевского сельского поселения Варненского муниципального района Челябинской области от 02.11.2021г. № 27 «Об основных направлениях бюджетной и налоговой политики Алексеевского сельского поселения на 2022-2024 годы»;      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на 2022 год и на плановый период 2023 и 2024 годов Алексеевского сельского поселения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>Постановление Администрации Алексеевского сельского поселения Варненского муниципального района Челябинской области от 01.10.2021г. № 24 «О предварительных итогах социально-экономического развития Алексеевского сельского поселения за 9 месяцев 2021 года и ожидаемые итоги социально-экономического развития Алексеевского сельского поселения за 2021 год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ояснительная записка к проекту решения о местном бюджете на очередной финансовый год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ерхний предел муниципального внутреннего долга на 2022 год и на плановый период 2023 и 2024 годов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2 год; (стр.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гарантий на 2023-2024 годы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внутренних и внешних заимствований на 2022 год; (стр.   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проект программы муниципальных внутренних и внешних заимствований на 2023-2024 годы; (стр.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Алексеевского сельского поселения по доходам на текущий финансовый год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Алексеевского сельского поселения по расходам на текущий финансовый год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Решение Совета Депутатов Алексеевского сельского поселения Варненского муниципального района Челябинской области от 24.03.2017г. № 59 «Об утверждении Положений об оплате труда работников органов местного самоуправления»; (стр.    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Решение Совета Депутатов Алексеевского сельского поселения Варненского муниципального района Челябинской области от 15.01.2018г. № 01 «О внесении изменений в Положение об оплате труда работников органов местного самоуправления, утвержденное решением Совета депутатов от 24.03.2017г. № 59»; (стр.    )</w:t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sz w:val="28"/>
          <w:szCs w:val="28"/>
        </w:rPr>
        <w:t>Решение Совета Депутатов Алексеевского сельского поселения Варненского муниципального района Челябинской области от 23.10.2019г. № 13 «О внесении изменений в Положение об оплате труда работников органов местного самоуправления, утвержденное решением Совета депутатов от 15.01.2018г. № 01»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Алексеевского сельского поселения Варненского муниципального района Челябинской области от 23.11.2020г. № 16 «О внесении изменений в Положение об оплате труда работников органов местного самоуправления, утвержденное решением Совета депутатов от 24.03.2017г. № 59»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Алексеевского сельского поселения Варненского муниципального района Челябинской области от 21.10.2021г. № 23 «О внесении изменений в Положение об оплате труда работников органов местного самоуправления, утвержденное решением Совета депутатов от 24.03.2017г. № 59»; (стр.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Алексеевского сельского поселения (действующих и принимаемых) с данными уточненного плана на 2022 год и на плановый период 2023 и 2024 годов; (стр.   )</w:t>
      </w:r>
    </w:p>
    <w:p>
      <w:pPr>
        <w:pStyle w:val="Style16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Алексеевского сельского поселения Варненского муниципального района Челябинской области от 05.11.2020г. № 11 «Об утверждении Положения о порядке и условиях предоставления иных межбюджетных трансфертов из бюджета Алексеевского сельского поселения бюджету Варненского муниципального района»; (стр.    )</w:t>
      </w:r>
    </w:p>
    <w:p>
      <w:pPr>
        <w:pStyle w:val="Style16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чет верхнего предела муниципального долга к проекту Решения о бюджете Алексеевского сельского поселения на 2022 год и на плановый период 2023 и 2024 годов; (стр.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становление Главы администрации Алексеевского сельского поселения Варненского муниципального района Челябинской области от 31.10.2017г. № 43/1 «О Порядке формирования и ведения реестра источников доходов бюджета Алексеевского сельского поселения»;      (стр.   )</w:t>
      </w:r>
    </w:p>
    <w:p>
      <w:pPr>
        <w:pStyle w:val="Style16"/>
        <w:tabs>
          <w:tab w:val="clear" w:pos="708"/>
          <w:tab w:val="left" w:pos="360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рядок формирования и ведения реестра источников доходов бюджета Алексеевского сельского поселения; (стр.    )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естр источников доходов бюджета Алексеевского сельского поселения Варненского муниципального района на 2022 год и на плановый период 2023 и 2024 годов. (стр.   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остановление Главы администрации Алексеевского сельского поселения Варненского муниципального района Челябинской области от 08.11.2021г. № 28 «Об утверждении перечня главных администраторов доходов и источников финансирования дефицита Алексеевского сельского поселения Варненского муниципального района на 2022 год и плановый период 2023г и 2024 годов». (стр.   )</w:t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02:00Z</dcterms:created>
  <dc:creator>Пользователь</dc:creator>
  <dc:description/>
  <cp:keywords/>
  <dc:language>en-US</dc:language>
  <cp:lastModifiedBy>Galant K40</cp:lastModifiedBy>
  <cp:lastPrinted>2019-11-14T17:12:00Z</cp:lastPrinted>
  <dcterms:modified xsi:type="dcterms:W3CDTF">2021-11-16T04:38:00Z</dcterms:modified>
  <cp:revision>125</cp:revision>
  <dc:subject/>
  <dc:title/>
</cp:coreProperties>
</file>